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иконання програми інформатизації Чернігівської області </w:t>
        <w:br/>
        <w:t>на 2009-2011 роки, затвердженої рішенням обласної рад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  <w:br/>
      </w:r>
      <w:r>
        <w:rPr>
          <w:b/>
          <w:bCs/>
          <w:color w:val="000000"/>
          <w:sz w:val="28"/>
          <w:szCs w:val="28"/>
          <w:lang w:val="uk-UA"/>
        </w:rPr>
        <w:t>від 11.09.2009 № 2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рограма інформатизації Чернігівської області на 2009-2011 роки розроблена та схвалена Чернігівською облдержадміністрацією, затверджена Чернігівською обласною радою на виконання Законів України “Про Національну програму інформатизації”, “Про Концепцію Національної програми інформатизації”, “Про Основні засади розвитку інформаційного суспільства в Україні на 2007-2015 роки”, постанови Кабінету Міністрів України від 12.04.2000 № 644 “Про затвердження Порядку формування та виконання регіональної програми і проекту інформатизації”, з метою поглиблення та подальшого розвитку інформатизації Чернігівської області в інтеграційному зв’язку з Національною програмою інформатизації України, створення умов для побудови інформаційного суспільства, ефективної взаємодії органів місцевого самоврядування та органів виконавчої влади із суспільством, подальшого соціально-економічного розвитку області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грамі закладені використання нових інформаційних технологій, сучасної обчислювальної та комунікаційної техніки, розширення та вдосконалення єдиної телекомунікаційної мережі, баз і банків даних та знань, система підготовки висококваліфікованих фахівців для забезпечення економічного, духовного, культурного та наукового зростання, як вирішальної умови поліпшення ситуації в області, планомірний розвиток практично усіх галузей економік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иконавцем Програми призначений Комунальний заклад “Інформаційно-аналітичний центр ”Чернігівської обласної ради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Заходи з інформатизації області у 2009 – 2011 роках спрямовані на забезпечення розвитку телекомунікаційної інфраструктури та формування інформаційної інфраструктури області і, як наслідок, підвищення ефективності управлінських рішень у розв’язанні проблем соціально-економічного розвитку регіон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недостатнім фінансуванням Програми(профінансовано на </w:t>
      </w:r>
      <w:r>
        <w:rPr>
          <w:b/>
          <w:color w:val="000000"/>
          <w:sz w:val="28"/>
          <w:szCs w:val="28"/>
          <w:lang w:val="uk-UA"/>
        </w:rPr>
        <w:t>30 %</w:t>
      </w:r>
      <w:r>
        <w:rPr>
          <w:color w:val="000000"/>
          <w:sz w:val="28"/>
          <w:szCs w:val="28"/>
          <w:lang w:val="uk-UA"/>
        </w:rPr>
        <w:t>) для ефективності процесу інформатизації області відповідні ресурси були спрямовані, насамперед, на реалізацію загальнозначущих проектів інформатизації, а саме виконанню шести із запланованих дев’яти завдань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упровадження спільно з ВАТ „Укртелеком” технологій швидкісної передачі даних з використанням  каналів зв’язку високої пропускної спроможності (утримання каналів корпоративної телекомунікаційної мережі зв’язку) 154,6 тис. грн.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придбання, заміна та підтримка безперебійного функціонування обладнання для ТКЦ області(</w:t>
      </w:r>
      <w:r>
        <w:rPr>
          <w:color w:val="000000"/>
          <w:sz w:val="28"/>
          <w:szCs w:val="28"/>
          <w:lang w:val="uk-UA"/>
        </w:rPr>
        <w:t>створення та утримання єдиного дата-центру обласної державної адміністрації) 27,3 тис. грн.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технологій ІР –телефонії в органах виконавчої влади області (229,7 тис. грн..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пілотних підключень сільських та селищних рад  районів області до регіональної корпоративної мережі області через Wi-Fi технології (35 тис. грн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творення веб-порталу „Електронна Чернігівщина”,  технічна підтримка веб-порталу (131,6 тис. грн.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створення і впровадження системи електронного документообігу “ (256,8 тис. грн.), що сприяло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ю автоматизованих робочих місць в органах державного управління та органах місцевого самоврядування області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розвитк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рпоративної інформаційно-телекомунікаційної мережі органів виконавчої влади та органів місцевого самоврядування області;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ку регіональних та районних інформаційних ресурс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sectPr>
          <w:type w:val="nextPage"/>
          <w:pgSz w:orient="landscape" w:w="16838" w:h="11906"/>
          <w:pgMar w:left="720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34" w:firstLine="470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 про виконання програми за __</w:t>
      </w:r>
      <w:r>
        <w:rPr>
          <w:sz w:val="28"/>
          <w:szCs w:val="28"/>
          <w:u w:val="single"/>
        </w:rPr>
        <w:t>2009-2011</w:t>
      </w:r>
      <w:r>
        <w:rPr>
          <w:sz w:val="28"/>
          <w:szCs w:val="28"/>
        </w:rPr>
        <w:t>___ роки</w:t>
      </w:r>
    </w:p>
    <w:tbl>
      <w:tblPr>
        <w:tblW w:w="1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Чернігівська облас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КВ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головного розпорядника коштів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Відділ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інформаційно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мп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ютерног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безпече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парат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блдержадміністрації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КП</w:t>
            </w:r>
            <w:r>
              <w:rPr>
                <w:b/>
                <w:sz w:val="28"/>
                <w:szCs w:val="28"/>
                <w:lang w:val="en-US"/>
              </w:rPr>
              <w:t xml:space="preserve"> “</w:t>
            </w:r>
            <w:r>
              <w:rPr>
                <w:b/>
                <w:sz w:val="28"/>
                <w:szCs w:val="28"/>
              </w:rPr>
              <w:t>Інформаційно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аналітични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центр</w:t>
            </w:r>
            <w:r>
              <w:rPr>
                <w:b/>
                <w:sz w:val="28"/>
                <w:szCs w:val="28"/>
                <w:lang w:val="en-US"/>
              </w:rPr>
              <w:t xml:space="preserve">” </w:t>
            </w:r>
            <w:r>
              <w:rPr>
                <w:b/>
                <w:sz w:val="28"/>
                <w:szCs w:val="28"/>
              </w:rPr>
              <w:t>обласної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рад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КВ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ідповідального виконавця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інформатизації Чернігівської області на 2009-2011 роки, рішення 26 сесії         5 скликання від 11 вересня 2009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КВ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рограми, дата і номер рішення обласної ради про її затвердження</w:t>
            </w:r>
          </w:p>
        </w:tc>
      </w:tr>
    </w:tbl>
    <w:p>
      <w:pPr>
        <w:pStyle w:val="Normal"/>
        <w:shd w:fill="FFFFFF" w:val="clear"/>
        <w:ind w:left="34" w:firstLine="4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14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Напрями діяльності та заходи регіональної цільової програми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Програма інформатизації Чернігівської області на 2009-2011 роки</w:t>
      </w:r>
    </w:p>
    <w:p>
      <w:pPr>
        <w:pStyle w:val="Normal"/>
        <w:shd w:fill="FFFFFF" w:val="clear"/>
        <w:ind w:left="34" w:firstLine="14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назва програми)</w:t>
      </w:r>
      <w:r>
        <w:br w:type="page"/>
      </w:r>
    </w:p>
    <w:p>
      <w:pPr>
        <w:pStyle w:val="Normal"/>
        <w:shd w:fill="FFFFFF" w:val="clear"/>
        <w:ind w:left="34" w:firstLine="14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24"/>
        <w:gridCol w:w="2434"/>
        <w:gridCol w:w="986"/>
        <w:gridCol w:w="720"/>
        <w:gridCol w:w="900"/>
        <w:gridCol w:w="720"/>
        <w:gridCol w:w="540"/>
        <w:gridCol w:w="720"/>
        <w:gridCol w:w="720"/>
        <w:gridCol w:w="835"/>
        <w:gridCol w:w="720"/>
        <w:gridCol w:w="720"/>
        <w:gridCol w:w="87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хід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ловний виконавець та строк виконання заходу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нові обсяги фінансування, тис. грн.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ктичні обсяги фінансування, тис. гр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ний, міський (міст обласного підпорядкування)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ний, міський (міст обласного підпорядкування)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рофінансовано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130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провадження спільно з ДП ВАТ „Укртелеком” технологій швидкісної передачі даних з використанням  каналів зв’язку високої пропускної спроможності та забезпечення їх функціонуваня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(постій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FontStyle15"/>
                <w:rFonts w:cs="Arial" w:ascii="Arial" w:hAnsi="Arial"/>
                <w:sz w:val="20"/>
                <w:szCs w:val="20"/>
                <w:lang w:val="uk-UA" w:eastAsia="uk-UA"/>
              </w:rPr>
              <w:t>15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FontStyle15"/>
                <w:rFonts w:cs="Arial" w:ascii="Arial" w:hAnsi="Arial"/>
                <w:sz w:val="20"/>
                <w:szCs w:val="20"/>
                <w:lang w:val="uk-UA" w:eastAsia="uk-UA"/>
              </w:rPr>
              <w:t>154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3,3 %</w:t>
            </w:r>
          </w:p>
        </w:tc>
      </w:tr>
      <w:tr>
        <w:trPr>
          <w:trHeight w:val="69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провадження технологій ІР -телефонії по всій території області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,2 черг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П “ІАЦ” облради         (протягом </w:t>
            </w: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ро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9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,2 %</w:t>
            </w:r>
          </w:p>
        </w:tc>
      </w:tr>
      <w:tr>
        <w:trPr>
          <w:trHeight w:val="35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чна підтримка веб-порталу області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облради (постій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,2 %</w:t>
            </w:r>
          </w:p>
        </w:tc>
      </w:tr>
      <w:tr>
        <w:trPr>
          <w:trHeight w:val="4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озвиток системи електронного документообіг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        (постій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,8 %</w:t>
            </w:r>
          </w:p>
        </w:tc>
      </w:tr>
      <w:tr>
        <w:trPr>
          <w:trHeight w:val="71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дбання, заміна та підтримка безперебійного функціонування обладнання для ТКЦ област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        (протягом 3 ро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,6 %</w:t>
            </w:r>
          </w:p>
        </w:tc>
      </w:tr>
      <w:tr>
        <w:trPr>
          <w:trHeight w:val="88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провадження пілотних підключень сільських та селищних рад  районів області до регіональної корпоративної мережі області через Wi-Fi технології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        (протягом 3 ро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 %</w:t>
            </w:r>
          </w:p>
        </w:tc>
      </w:tr>
      <w:tr>
        <w:trPr>
          <w:trHeight w:val="5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провадження технології використання електронного підпис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        (протягом 3 ро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 %</w:t>
            </w:r>
          </w:p>
        </w:tc>
      </w:tr>
      <w:tr>
        <w:trPr>
          <w:trHeight w:val="5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Створення Єдиної геоінформаційної системи Чернігівської області (1 етап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“ІАЦ” облради         (протягом 3 рокі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 %</w:t>
            </w:r>
          </w:p>
        </w:tc>
      </w:tr>
      <w:tr>
        <w:trPr>
          <w:trHeight w:val="36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uk-UA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uk-UA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uk-UA" w:eastAsia="en-US"/>
              </w:rPr>
              <w:t>835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uk-UA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,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сього: (профінансовано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0,3 %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  </w:t>
      </w:r>
    </w:p>
    <w:p>
      <w:pPr>
        <w:sectPr>
          <w:type w:val="continuous"/>
          <w:pgSz w:orient="landscape" w:w="16838" w:h="11906"/>
          <w:pgMar w:left="720" w:right="1134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1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  <w:szCs w:val="28"/>
          <w:lang w:val="uk-UA"/>
        </w:rPr>
        <w:t>Упровадження спільно з ВАТ „Укртелеком” технологій швидкісної передачі даних з використанням  каналів зв’язку високої пропускної спроможності (утримання каналів корпоративної телекомунікаційної мережі зв’язку) 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н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періоду з 2006-2008 роки створені локальні мережі у всіх райдержадміністраціях, впроваджено сервери на районних вузлах зв’язку за допомогою яких відбувається об’єднання районних мереж між собою за технологією IP VPN на швидкості від 512 Кбіт/сек. до 4 Мбіт/сек у «Обласну корпоративну мережу». До корпоративної мережі за технологією xDSL на швидкості 2 Мбіт/сек. підключені територіальні підрозділи облдержадміністрації. За відповідний звітний період забезпечено безперебійне функціонування та адміністрування серверів на районних та обласному вузлах корпоративної мереж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результат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одальший розвиток та розширення корпоративної мережі в області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доступу до загальнообласних інформаційних ресурсі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ворення можливостей для розвитку сучасних засобів комунікацій (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телефонія, відеозв’язок і т. і.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ня можливостей для впровадження сучасних інформаційних автоматизованих систем для забезпечення підвищення ефективності в діяльності органів виконавчої влади та органів місцевого самоврядування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ab/>
        <w:t>Завдання 2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дбання, заміна та підтримка безперебійного функціонування обладнання для ТКЦ області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н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идбана додаткова апаратура для облаштування обласного вузла зв’язку(сервери, комутаційні шафи для</w:t>
      </w:r>
      <w:r>
        <w:rPr>
          <w:rStyle w:val="Appleconvertedspace"/>
          <w:color w:val="0000FF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озміщення обладнання, вентилятори, фільтри, джерела безперебійного живлення і т.і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результат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осилено безпеку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відмово стійкість </w:t>
      </w:r>
      <w:r>
        <w:rPr>
          <w:color w:val="000000"/>
          <w:sz w:val="28"/>
          <w:szCs w:val="28"/>
          <w:lang w:val="uk-UA"/>
        </w:rPr>
        <w:t>спеціалізованого приміщення, обладнаного під захищений вузол корпоративної телекомунікаційної мережі зв’язку органів виконавчої влади та органів місцевого самоврядування Чернігівської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3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  <w:lang w:val="uk-UA"/>
        </w:rPr>
        <w:t>Впровадження технологій ІР –телефонії(1 черга) в органах виконавчої влади області</w:t>
      </w:r>
      <w:r>
        <w:rPr>
          <w:i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н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о, змонтовано  та налаштовано обладнання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програм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(маршрутизатори, VoIP шлюзи, VoIP телефони, VoIP гарнітури, I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ТС) на обласному та на 22 районних вузла зв’язку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результат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і можливості для здійснення дзвінків по каналам корпоративної мережі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елефонія) з метою економії коштів на міжміському зв’язку, забезпечення проведення прийому громадян, які знаходяться в інших населених пунктів; для оперативного проведення нарад у віддаленому режим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4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ворення веб-порталу „Електронна Чернігівщина”,  технічна підтримка веб-порталу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н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створено та забезпечено функціонування веб-сайтів облдержадміністрації, 22 райдержадміністрацій та п’яти структурних підрозділів облдержадміністрації, які об’єднані між собою в єдиний веб-портал органів виконавчої влади області. Забезпечено інтеграцію веб-сайтів з системою електронного документообігу, системою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телефонії та відозв’яз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результат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о єдиний інформаційний простір для висвітлення діяльності органів виконавчої влади(ОВВ) області через мережу Інтернет, </w:t>
      </w:r>
      <w:r>
        <w:rPr>
          <w:sz w:val="28"/>
          <w:szCs w:val="28"/>
          <w:lang w:val="uk-UA"/>
        </w:rPr>
        <w:t>забезпечення відкритості системи ОВВ для громадян України шляхом інформування про організацію влади, діяльність ОВВ, надання іншої корисної інформ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5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створення і впровадження системи електронного документообігу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н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ворено центр обміну документами, налагоджено обмін електронними документами облдержадміністрації з районними державними адміністраціями області. Підвищилась оперативність та якість обробки документі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аном на 1 грудня 2011 року система електронного документообіг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встановлена в апараті облдержадміністрації та в усіх</w:t>
      </w:r>
      <w:r>
        <w:rPr>
          <w:rStyle w:val="Appleconvertedspace"/>
          <w:color w:val="0000FF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айонних адміністраціях області, закінчується робота по підключенню структурних підрозділів облдержадміністрації. На даний час виготовлені технічні завдання для встановлення Системи у райрадах та виконавчих комітетах рад міст обласного значення м.Чернігів, м. Прилуки, м. Ніжи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ий результат:</w:t>
      </w:r>
    </w:p>
    <w:p>
      <w:pPr>
        <w:pStyle w:val="Normal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тановлення системи електронного документообігу автоматизувало діловодство та контроль виконавської дисципліни в органах виконавчої влади області. Підвищилась швидкість обробки паперових документів завдяки застосуванню технологій штрих-кодування, сканування та розпізнавання, підтримуєтьс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нтерактивний режим роботи великої кількості користувачів у середовищі одночасної реалізації різнорідних функцій, створюються передумови для переведення процесів діловодства на безпаперову основу, що є логічним кроком до побудови сучасної системи державного управлі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а самоврядування, широкомасштабного впровадження у діяльність органів влади, відомств, організацій сучасних засобів та методів збирання, накопичення, оброблення і використання даних, необхідних для задоволення соціальних і інформаційних потреб населення та прийняття обґрунтованих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ішень на всіх рівн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илась швидкість проходження інформації (документів, сканованих образів тощо)  між органами виконавчої вл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илась надійність передавання інформації за рахунок гарантованої доставки, підвищення безпеки інформації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ворено передумови для організації електронного документообігу в органах місцевого самоврядування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спішна експлуатація системи електронного документообігу  в апараті Чернігівської обласної державної адміністрації та районних держадміністраціях підтверджує правильність вибраного напрямку у досягненні більш ефективного адміністративного управлін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ї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довжити впровадження системи електронного документообігу  в структурних підрозділах райдержадміністрацій та органах місцевого самоврядування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е отримані результат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відсутністю повного обсягу фінансування не було виконано ряд програмних завдань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захищеного вузла корпоративної телекомунікаційної мережі зв’язк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ворення єдиного дата-центру органів виконавчої влади та органів місцевого самоврядування област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технологій ІР -телефонії по всій території області(2 черг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ворення веб-порталу „Електронна Чернігівщина” (2 черга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розвиток системи електронного документообігу (3 черга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систем електронного цифрового підпису (ЕЦП), організація центрів сертифікації ключів органів виконавчої влади та органів місцевого самоврядуванн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єдиної геоінформаційної системи Чернігівської області (1 етап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межах затвердженого фінансування Програми, реалізовані загальнозначущі проекти інформатизації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ягнуті результати є підґрунтям для подальшого впровадження інформаційних технологій в органах виконавчої влади та органах місцевого самоврядування, нових механізмів взаємодії між громадянами та громадськими організаціями і владою, громадянами і підприємствами, підприємствами і владо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понується, не профінансовані програмні завдання, включити в Програму інформатизації Чернігівської області на 2012 – 2014 роки для їх викона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формаційно-комп’юте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апарату облдержадміністрації</w:t>
        <w:tab/>
        <w:tab/>
        <w:tab/>
        <w:t xml:space="preserve">    О.М. Клименок</w:t>
      </w:r>
    </w:p>
    <w:p>
      <w:pPr>
        <w:pStyle w:val="2"/>
        <w:shd w:fill="FFFFFF" w:val="clear"/>
        <w:spacing w:before="480" w:after="12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2:00Z</dcterms:created>
  <dc:creator>klema</dc:creator>
  <dc:description/>
  <cp:keywords/>
  <dc:language>en-US</dc:language>
  <cp:lastModifiedBy>Sasha</cp:lastModifiedBy>
  <cp:lastPrinted>2011-12-01T12:33:00Z</cp:lastPrinted>
  <dcterms:modified xsi:type="dcterms:W3CDTF">2011-12-28T07:49:00Z</dcterms:modified>
  <cp:revision>4</cp:revision>
  <dc:subject/>
  <dc:title> </dc:title>
</cp:coreProperties>
</file>